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3: Fixing sheet materials</w:t>
      </w:r>
    </w:p>
    <w:p>
      <w:pPr>
        <w:pStyle w:val="Aheading"/>
        <w:rPr/>
      </w:pPr>
      <w:r>
        <w:rPr/>
        <w:t>Activity 6: Storage and handling – true or fals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oose whether the statements below are 'true' or 'false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asterboards should be stored horizontally, in a dry location and raised off the ground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nswer: 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asterboards should be carried flat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nswer: 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asterboards should be carried by two people.</w:t>
      </w:r>
    </w:p>
    <w:p>
      <w:pPr>
        <w:pStyle w:val="Normal"/>
        <w:ind w:left="72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nswer: 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juries are not caused by incorrect lifting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nswer: 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ading should be carried high above your head at arm’s lengt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nswer: _____________________.</w:t>
      </w:r>
    </w:p>
    <w:p>
      <w:pPr>
        <w:pStyle w:val="TextBodyIndent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680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090"/>
                            <w:gridCol w:w="3817"/>
                          </w:tblGrid>
                          <w:tr>
                            <w:trPr/>
                            <w:tc>
                              <w:tcPr>
                                <w:tcW w:w="8090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3817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47240" cy="2152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42" r="-5" b="-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47240" cy="215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3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6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090"/>
                      <w:gridCol w:w="3817"/>
                    </w:tblGrid>
                    <w:tr>
                      <w:trPr/>
                      <w:tc>
                        <w:tcPr>
                          <w:tcW w:w="8090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3817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320" w:after="16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47240" cy="2152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42" r="-5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7240" cy="215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3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6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3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Numbers">
    <w:name w:val="number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38:00Z</dcterms:created>
  <dc:creator>Hugh HP</dc:creator>
  <dc:description/>
  <cp:keywords/>
  <dc:language>en-US</dc:language>
  <cp:lastModifiedBy>Fiona Mcglade</cp:lastModifiedBy>
  <cp:lastPrinted>2013-03-25T10:34:00Z</cp:lastPrinted>
  <dcterms:modified xsi:type="dcterms:W3CDTF">2013-08-16T12:56:00Z</dcterms:modified>
  <cp:revision>6</cp:revision>
  <dc:subject/>
  <dc:title/>
</cp:coreProperties>
</file>